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5.png" ContentType="image/png"/>
  <Override PartName="/word/media/image14.png" ContentType="image/png"/>
  <Override PartName="/word/media/image8.wmf" ContentType="image/x-wmf"/>
  <Override PartName="/word/media/image9.png" ContentType="image/png"/>
  <Override PartName="/word/media/image1.wmf" ContentType="image/x-wmf"/>
  <Override PartName="/word/media/image2.wmf" ContentType="image/x-wmf"/>
  <Override PartName="/word/media/image4.wmf" ContentType="image/x-wmf"/>
  <Override PartName="/word/media/image13.wmf" ContentType="image/x-wmf"/>
  <Override PartName="/word/media/image5.png" ContentType="image/png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635</wp:posOffset>
                </wp:positionV>
                <wp:extent cx="7086600" cy="865505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8655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-0.05pt;width:557.95pt;height:681.4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-457200</wp:posOffset>
                </wp:positionV>
                <wp:extent cx="1828165" cy="125666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256760"/>
                          <a:chOff x="0" y="0"/>
                          <a:chExt cx="1828080" cy="125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0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b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98120" cy="116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Nov. 2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>Mrs. Hi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shill@tcboe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Lincoln Element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256-315-5265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36pt;width:143.95pt;height:98.95pt" coordorigin="6300,-720" coordsize="2879,1979">
                <v:rect id="shape_0" fillcolor="white" stroked="t" o:allowincell="f" style="position:absolute;left:6300;top:-720;width:2878;height:1978;mso-wrap-style:none;v-text-anchor:middle">
                  <v:fill o:detectmouseclick="t" type="solid" color2="black"/>
                  <v:stroke color="#0000b4" weight="57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0;top:-720;width:2673;height:1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Nov. 2-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1F497D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1F497D"/>
                            <w:lang w:val="en-US" w:bidi="ar-SA"/>
                          </w:rPr>
                          <w:t>Mrs. Hil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shill@tcboe.or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Lincoln Elementa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256-315-5265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5715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-36pt;width:44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86400</wp:posOffset>
            </wp:positionH>
            <wp:positionV relativeFrom="paragraph">
              <wp:posOffset>-571500</wp:posOffset>
            </wp:positionV>
            <wp:extent cx="1017905" cy="16579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-571500</wp:posOffset>
                </wp:positionV>
                <wp:extent cx="4925060" cy="1257300"/>
                <wp:effectExtent l="0" t="0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5160" cy="1257480"/>
                          <a:chOff x="0" y="0"/>
                          <a:chExt cx="4925160" cy="1257480"/>
                        </a:xfrm>
                      </wpg:grpSpPr>
                      <wpg:grpSp>
                        <wpg:cNvGrpSpPr/>
                        <wpg:grpSpPr>
                          <a:xfrm>
                            <a:off x="228600" y="114480"/>
                            <a:ext cx="445788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5788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57880" cy="1143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b4"/>
                                  </a:gs>
                                  <a:gs pos="100000">
                                    <a:srgbClr val="000052"/>
                                  </a:gs>
                                </a:gsLst>
                                <a:lin ang="5400000"/>
                              </a:gra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43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1680" y="0"/>
                                  <a:ext cx="3314880" cy="114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a"/>
                                </a:solidFill>
                                <a:ln w="50760">
                                  <a:solidFill>
                                    <a:srgbClr val="00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343400" cy="108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1141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3427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0680" y="3427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1141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0"/>
                                    <a:ext cx="1143000" cy="10890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05200">
                                    <a:off x="3086280" y="342720"/>
                                    <a:ext cx="533520" cy="50796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20194800">
                                    <a:off x="914040" y="342720"/>
                                    <a:ext cx="533520" cy="50796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5800" y="0"/>
                              <a:ext cx="308628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Kaufmann Bd BT;Courier New" w:hAnsi="Kaufmann Bd BT;Courier New" w:eastAsia="Times New Roman" w:cs="Kaufmann Bd BT;Courier New"/>
                                    <w:color w:val="FFFFFF"/>
                                    <w:lang w:val="en-US" w:bidi="ar-SA"/>
                                  </w:rPr>
                                  <w:t>Hill’s Highligh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92516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8000" cy="865440"/>
                            </a:xfrm>
                          </wpg:grpSpPr>
                          <wps:wsp>
                            <wps:cNvSpPr/>
                            <wps:spPr>
                              <a:xfrm rot="6922200">
                                <a:off x="510120" y="42480"/>
                                <a:ext cx="367200" cy="920160"/>
                              </a:xfrm>
                              <a:custGeom>
                                <a:avLst/>
                                <a:gdLst>
                                  <a:gd name="textAreaLeft" fmla="*/ 45720 w 208080"/>
                                  <a:gd name="textAreaRight" fmla="*/ 162360 w 208080"/>
                                  <a:gd name="textAreaTop" fmla="*/ 114480 h 521640"/>
                                  <a:gd name="textAreaBottom" fmla="*/ 407160 h 52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460440" cy="53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736800" y="0"/>
                              <a:ext cx="1188000" cy="865440"/>
                            </a:xfrm>
                          </wpg:grpSpPr>
                          <wps:wsp>
                            <wps:cNvSpPr/>
                            <wps:spPr>
                              <a:xfrm flipH="1" rot="14677800">
                                <a:off x="310680" y="42120"/>
                                <a:ext cx="367200" cy="920160"/>
                              </a:xfrm>
                              <a:custGeom>
                                <a:avLst/>
                                <a:gdLst>
                                  <a:gd name="textAreaLeft" fmla="*/ 45720 w 208080"/>
                                  <a:gd name="textAreaRight" fmla="*/ 162360 w 208080"/>
                                  <a:gd name="textAreaTop" fmla="*/ 114480 h 521640"/>
                                  <a:gd name="textAreaBottom" fmla="*/ 407160 h 52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 flipH="1">
                                <a:off x="727920" y="0"/>
                                <a:ext cx="460440" cy="53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45pt;width:387.8pt;height:99pt" coordorigin="-1260,-900" coordsize="7756,1980">
                <v:group id="shape_0" style="position:absolute;left:-900;top:-720;width:7020;height:1800">
                  <v:group id="shape_0" style="position:absolute;left:-900;top:-720;width:7020;height:1800">
                    <v:rect id="shape_0" fillcolor="#0000b4" stroked="t" o:allowincell="f" style="position:absolute;left:-900;top:-720;width:7019;height:1799;mso-wrap-style:none;v-text-anchor:middle">
                      <v:fill o:detectmouseclick="t" color2="#000052"/>
                      <v:stroke color="black" weight="57240" joinstyle="miter" endcap="flat"/>
                      <w10:wrap type="none"/>
                    </v:rect>
                    <v:group id="shape_0" style="position:absolute;left:-900;top:-720;width:6840;height:1800">
                      <v:oval id="shape_0" fillcolor="#00008a" stroked="t" o:allowincell="f" style="position:absolute;left:0;top:-720;width:5219;height:1799;mso-wrap-style:none;v-text-anchor:middle">
                        <v:fill o:detectmouseclick="t" type="solid" color2="#ffff75"/>
                        <v:stroke color="#0099ff" weight="50760" joinstyle="miter" endcap="flat"/>
                        <w10:wrap type="none"/>
                      </v:oval>
                      <v:group id="shape_0" style="position:absolute;left:-900;top:-720;width:6840;height:1715">
                        <v:shapetype id="_x0000_t12" coordsize="21600,21600" o:spt="12" adj="4125" path="m@9@13l@24@27l10800,l@25@27l@12@13l@26@28l@11@14l10800@29l@10@14l@23@28xe">
                          <v:stroke joinstyle="miter"/>
                          <v:formulas>
                            <v:f eqn="val #0"/>
                            <v:f eqn="prod 1 22712 2"/>
                            <v:f eqn="prod 1 23880 2"/>
                            <v:f eqn="sumangle 0 18 0"/>
                            <v:f eqn="cos @1 @3"/>
                            <v:f eqn="sumangle 0 306 0"/>
                            <v:f eqn="cos @1 @5"/>
                            <v:f eqn="sin @2 @3"/>
                            <v:f eqn="sin @2 @5"/>
                            <v:f eqn="sum 10800 0 @4"/>
                            <v:f eqn="sum 10800 0 @6"/>
                            <v:f eqn="sum 10800 @6 0"/>
                            <v:f eqn="sum 10800 @4 0"/>
                            <v:f eqn="sum @2 0 @7"/>
                            <v:f eqn="sum @2 0 @8"/>
                            <v:f eqn="prod @1 @0 10800"/>
                            <v:f eqn="prod @2 @0 10800"/>
                            <v:f eqn="sumangle 0 342 0"/>
                            <v:f eqn="cos @15 @17"/>
                            <v:f eqn="sumangle 0 54 0"/>
                            <v:f eqn="cos @15 @19"/>
                            <v:f eqn="sin @16 @19"/>
                            <v:f eqn="sin @16 @17"/>
                            <v:f eqn="sum 10800 0 @18"/>
                            <v:f eqn="sum 10800 0 @20"/>
                            <v:f eqn="sum 10800 @20 0"/>
                            <v:f eqn="sum 10800 @18 0"/>
                            <v:f eqn="sum @2 0 @21"/>
                            <v:f eqn="sum @2 0 @22"/>
                            <v:f eqn="sum @2 @16 0"/>
                            <v:f eqn="sum @2 0 @16"/>
                          </v:formulas>
                          <v:path gradientshapeok="t" o:connecttype="rect" textboxrect="@23,@27,@26,@29"/>
                          <v:handles>
                            <v:h position="10800,@30"/>
                          </v:handles>
                        </v:shapetype>
                        <v:shape id="shape_0" fillcolor="white" stroked="t" o:allowincell="f" style="position:absolute;left:-900;top:-72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0;top:-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540;top:-18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86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58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400;top:-18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580;top:-72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860;top:-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72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620;top:-720;width:1799;height:1714;mso-wrap-style:none;v-text-anchor:middle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960;top:-181;width:839;height:799;mso-wrap-style:none;v-text-anchor:middle;rotation:23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39;top:-181;width:839;height:799;flip:x;mso-wrap-style:none;v-text-anchor:middle;rotation:23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80;top:-720;width:485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Kaufmann Bd BT;Courier New" w:hAnsi="Kaufmann Bd BT;Courier New" w:eastAsia="Times New Roman" w:cs="Kaufmann Bd BT;Courier New"/>
                              <w:color w:val="FFFFFF"/>
                              <w:lang w:val="en-US" w:bidi="ar-SA"/>
                            </w:rPr>
                            <w:t>Hill’s Highlight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260;top:-900;width:7756;height:1516">
                  <v:group id="shape_0" style="position:absolute;left:-1260;top:-900;width:1381;height:1516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yellow" stroked="t" o:allowincell="f" style="position:absolute;left:-457;top:-832;width:577;height:1448;mso-wrap-style:none;v-text-anchor:middle;rotation:115" type="_x0000_t8">
                      <v:fill o:detectmouseclick="t" type="solid" color2="blue" opacity="0.5"/>
                      <v:stroke color="black" weight="9360" joinstyle="miter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1260;top:-900;width:724;height:842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112;top:-900;width:1384;height:1516">
                    <v:shape id="shape_0" fillcolor="yellow" stroked="t" o:allowincell="f" style="position:absolute;left:5113;top:-833;width:577;height:1448;flip:x;mso-wrap-style:none;v-text-anchor:middle;rotation:115" type="_x0000_t8">
                      <v:fill o:detectmouseclick="t" type="solid" color2="blue" opacity="0.5"/>
                      <v:stroke color="black" weight="9360" joinstyle="miter" endcap="flat"/>
                      <w10:wrap type="none"/>
                    </v:shape>
                    <v:shape id="shape_0" stroked="f" o:allowincell="f" style="position:absolute;left:5771;top:-900;width:724;height:842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 xml:space="preserve">--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5800</wp:posOffset>
                </wp:positionH>
                <wp:positionV relativeFrom="page">
                  <wp:posOffset>1485900</wp:posOffset>
                </wp:positionV>
                <wp:extent cx="3918585" cy="2863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  <w:r>
                              <w:rPr>
                                <w:color w:val="1F497D"/>
                                <w:sz w:val="28"/>
                                <w:szCs w:val="28"/>
                              </w:rPr>
                              <w:t>Hill3rd.blogspot.com Class Blo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22.55pt;mso-wrap-distance-left:9.05pt;mso-wrap-distance-right:9.05pt;mso-wrap-distance-top:0pt;mso-wrap-distance-bottom:0pt;margin-top:117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</w:t>
                      </w:r>
                      <w:r>
                        <w:rPr>
                          <w:color w:val="1F497D"/>
                          <w:sz w:val="28"/>
                          <w:szCs w:val="28"/>
                        </w:rPr>
                        <w:t>Hill3rd.blogspot.com Class B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140335</wp:posOffset>
                </wp:positionV>
                <wp:extent cx="3821430" cy="67754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1400" cy="677520"/>
                          <a:chOff x="0" y="0"/>
                          <a:chExt cx="3821400" cy="677520"/>
                        </a:xfrm>
                      </wpg:grpSpPr>
                      <wps:wsp>
                        <wps:cNvSpPr txBox="1"/>
                        <wps:spPr>
                          <a:xfrm>
                            <a:off x="188640" y="180360"/>
                            <a:ext cx="342900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rFonts w:ascii="Brady Bunch;Arial" w:hAnsi="Brady Bunch;Arial" w:eastAsia="Times New Roman" w:cs="Brady Bunch;Arial"/>
                                  <w:color w:val="1F497D"/>
                                  <w:lang w:val="en-US" w:bidi="ar-SA"/>
                                </w:rPr>
                                <w:t xml:space="preserve">  Classroom Chart Hi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21400" cy="6094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rot="1585800">
                              <a:off x="3274560" y="81720"/>
                              <a:ext cx="47232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flipH="1" rot="20014200">
                              <a:off x="74160" y="81720"/>
                              <a:ext cx="47232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1pt;margin-top:17.45pt;width:289.1pt;height:46.9pt" coordorigin="-1142,349" coordsize="5782,938">
                <v:shape id="shape_0" stroked="f" o:allowincell="f" style="position:absolute;left:-963;top:505;width:539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rFonts w:ascii="Brady Bunch;Arial" w:hAnsi="Brady Bunch;Arial" w:eastAsia="Times New Roman" w:cs="Brady Bunch;Arial"/>
                            <w:color w:val="1F497D"/>
                            <w:lang w:val="en-US" w:bidi="ar-SA"/>
                          </w:rPr>
                          <w:t xml:space="preserve">  Classroom Chart Hi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142;top:349;width:5782;height:703">
                  <v:shape id="shape_0" stroked="f" o:allowincell="f" style="position:absolute;left:3897;top:349;width:743;height:701;mso-wrap-style:none;v-text-anchor:middle;rotation:26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143;top:349;width:743;height:701;mso-wrap-style:none;v-text-anchor:middle;rotation:333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00500</wp:posOffset>
                </wp:positionH>
                <wp:positionV relativeFrom="page">
                  <wp:posOffset>1714500</wp:posOffset>
                </wp:positionV>
                <wp:extent cx="3429000" cy="1600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Brady Bunch;Arial" w:hAnsi="Brady Bunch;Arial" w:cs="Brady Bunch;Arial"/>
                                <w:b w:val="false"/>
                                <w:b w:val="false"/>
                                <w:color w:val="1F497D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Brady Bunch;Arial" w:ascii="Brady Bunch;Arial" w:hAnsi="Brady Bunch;Arial"/>
                                <w:b w:val="false"/>
                                <w:color w:val="1F497D"/>
                                <w:sz w:val="44"/>
                                <w:szCs w:val="44"/>
                                <w:u w:val="single"/>
                              </w:rPr>
                              <w:t>This Week’s Rockin’ 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y Bunch;Arial" w:hAnsi="Brady Bunch;Arial" w:cs="Brady Bunch;Arial"/>
                                <w:b/>
                                <w:b/>
                                <w:color w:val="1F497D"/>
                                <w:sz w:val="20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Brady Bunch;Arial" w:ascii="Brady Bunch;Arial" w:hAnsi="Brady Bunch;Arial"/>
                                <w:b/>
                                <w:color w:val="1F497D"/>
                                <w:sz w:val="20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Cs w:val="24"/>
                                <w:u w:val="single"/>
                              </w:rPr>
                              <w:t xml:space="preserve">11/5/2010- </w:t>
                            </w:r>
                            <w:r>
                              <w:rPr>
                                <w:b/>
                                <w:color w:val="000080"/>
                                <w:szCs w:val="24"/>
                              </w:rPr>
                              <w:t xml:space="preserve"> Apple Annie D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Cs w:val="24"/>
                              </w:rPr>
                              <w:tab/>
                              <w:tab/>
                              <w:t>bring 50 cents to bu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Cs w:val="24"/>
                              </w:rPr>
                              <w:tab/>
                              <w:tab/>
                              <w:t>an appl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Cs w:val="24"/>
                              </w:rPr>
                              <w:t>* Test (Math, Grammar, vocabulary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color w:val="00008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>
                                <w:rFonts w:ascii="Trebuchet MS" w:hAnsi="Trebuchet MS" w:cs="Trebuchet MS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6pt;mso-wrap-distance-left:9.05pt;mso-wrap-distance-right:9.05pt;mso-wrap-distance-top:0pt;mso-wrap-distance-bottom:0pt;margin-top:135pt;mso-position-vertical-relative:page;margin-left:3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Brady Bunch;Arial" w:hAnsi="Brady Bunch;Arial" w:cs="Brady Bunch;Arial"/>
                          <w:b w:val="false"/>
                          <w:b w:val="false"/>
                          <w:color w:val="1F497D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Brady Bunch;Arial" w:ascii="Brady Bunch;Arial" w:hAnsi="Brady Bunch;Arial"/>
                          <w:b w:val="false"/>
                          <w:color w:val="1F497D"/>
                          <w:sz w:val="44"/>
                          <w:szCs w:val="44"/>
                          <w:u w:val="single"/>
                        </w:rPr>
                        <w:t>This Week’s Rockin’ Events</w:t>
                      </w:r>
                    </w:p>
                    <w:p>
                      <w:pPr>
                        <w:pStyle w:val="Normal"/>
                        <w:rPr>
                          <w:rFonts w:ascii="Brady Bunch;Arial" w:hAnsi="Brady Bunch;Arial" w:cs="Brady Bunch;Arial"/>
                          <w:b/>
                          <w:b/>
                          <w:color w:val="1F497D"/>
                          <w:sz w:val="20"/>
                          <w:szCs w:val="44"/>
                          <w:u w:val="single"/>
                        </w:rPr>
                      </w:pPr>
                      <w:r>
                        <w:rPr>
                          <w:rFonts w:cs="Brady Bunch;Arial" w:ascii="Brady Bunch;Arial" w:hAnsi="Brady Bunch;Arial"/>
                          <w:b/>
                          <w:color w:val="1F497D"/>
                          <w:sz w:val="20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Cs w:val="24"/>
                        </w:rPr>
                      </w:pPr>
                      <w:r>
                        <w:rPr>
                          <w:b/>
                          <w:color w:val="000080"/>
                          <w:szCs w:val="24"/>
                          <w:u w:val="single"/>
                        </w:rPr>
                        <w:t xml:space="preserve">11/5/2010- </w:t>
                      </w:r>
                      <w:r>
                        <w:rPr>
                          <w:b/>
                          <w:color w:val="000080"/>
                          <w:szCs w:val="24"/>
                        </w:rPr>
                        <w:t xml:space="preserve"> Apple Annie Da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Cs w:val="24"/>
                        </w:rPr>
                      </w:pPr>
                      <w:r>
                        <w:rPr>
                          <w:b/>
                          <w:color w:val="000080"/>
                          <w:szCs w:val="24"/>
                        </w:rPr>
                        <w:tab/>
                        <w:tab/>
                        <w:t>bring 50 cents to bu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Cs w:val="24"/>
                        </w:rPr>
                      </w:pPr>
                      <w:r>
                        <w:rPr>
                          <w:b/>
                          <w:color w:val="000080"/>
                          <w:szCs w:val="24"/>
                        </w:rPr>
                        <w:tab/>
                        <w:tab/>
                        <w:t>an apple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Cs w:val="24"/>
                        </w:rPr>
                      </w:pPr>
                      <w:r>
                        <w:rPr>
                          <w:b/>
                          <w:color w:val="000080"/>
                          <w:szCs w:val="24"/>
                        </w:rPr>
                        <w:t>* Test (Math, Grammar, vocabulary)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Cs w:val="24"/>
                        </w:rPr>
                      </w:pPr>
                      <w:r>
                        <w:rPr>
                          <w:color w:val="000080"/>
                          <w:szCs w:val="24"/>
                        </w:rPr>
                      </w:r>
                    </w:p>
                    <w:p>
                      <w:pPr>
                        <w:pStyle w:val="TextBody"/>
                        <w:spacing w:before="0" w:after="240"/>
                        <w:rPr>
                          <w:rFonts w:ascii="Trebuchet MS" w:hAnsi="Trebuchet MS" w:cs="Trebuchet MS"/>
                          <w:sz w:val="32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140335</wp:posOffset>
                </wp:positionV>
                <wp:extent cx="3429000" cy="49574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95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ne Trick Pony;Courier New" w:hAnsi="One Trick Pony;Courier New" w:cs="One Trick Pony;Courier New"/>
                                      <w:b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One Trick Pony;Courier New" w:ascii="One Trick Pony;Courier New" w:hAnsi="One Trick Pony;Courier New"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One Trick Pony;Courier New" w:hAnsi="One Trick Pony;Courier New" w:cs="One Trick Pony;Courier New"/>
                                      <w:b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One Trick Pony;Courier New" w:ascii="One Trick Pony;Courier New" w:hAnsi="One Trick Pony;Courier New"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0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Reading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  <w:u w:val="single"/>
                                    </w:rPr>
                                    <w:t>Stone Soup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 xml:space="preserve"> by Jon J. Muth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The students will use questioning to understand a story, predict, infer, and use main idea and details to summariz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eading Strateg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: ask questions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eading Skil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:using main idea and details to summariz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1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Writing/English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sz w:val="32"/>
                                      <w:szCs w:val="32"/>
                                    </w:rPr>
                                    <w:t>Narra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he students will identify singular and plural nouns. The student will review types of sentences, subject/ predicate, common/proper nouns, and abbreviation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1F497D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F497D"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1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Math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1F497D"/>
                                      <w:sz w:val="28"/>
                                      <w:szCs w:val="28"/>
                                    </w:rPr>
                                    <w:t>Math Chap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SW begin measurement and continue with money. They will also review multiplication/division, comparing and order numbers to 9999, addition/ subtraction, geometric/numeric patterns, and mone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1F497D"/>
                                      <w:sz w:val="28"/>
                                      <w:szCs w:val="28"/>
                                    </w:rPr>
                                    <w:t>Un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lant Growth and Development This week in Science the students will discuss what they know about plants, observe a bean seed, and plantBrassica seed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1F497D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F497D"/>
                                      <w:sz w:val="1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90.35pt;mso-wrap-distance-left:9.05pt;mso-wrap-distance-right:9.05pt;mso-wrap-distance-top:0pt;mso-wrap-distance-bottom:0pt;margin-top:11.0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ne Trick Pony;Courier New" w:hAnsi="One Trick Pony;Courier New" w:cs="One Trick Pony;Courier New"/>
                                <w:b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One Trick Pony;Courier New" w:ascii="One Trick Pony;Courier New" w:hAnsi="One Trick Pony;Courier New"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ne Trick Pony;Courier New" w:hAnsi="One Trick Pony;Courier New" w:cs="One Trick Pony;Courier New"/>
                                <w:b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One Trick Pony;Courier New" w:ascii="One Trick Pony;Courier New" w:hAnsi="One Trick Pony;Courier New"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0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Reading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  <w:u w:val="single"/>
                              </w:rPr>
                              <w:t>Stone Soup</w:t>
                            </w: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 xml:space="preserve"> by Jon J. Muth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he students will use questioning to understand a story, predict, infer, and use main idea and details to summariz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eading Strateg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: ask questions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eading Skil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:using main idea and details to summari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1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Writing/English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sz w:val="32"/>
                                <w:szCs w:val="32"/>
                              </w:rPr>
                              <w:t>Narr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students will identify singular and plural nouns. The student will review types of sentences, subject/ predicate, common/proper nouns, and abbreviation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F497D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1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Math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1F497D"/>
                                <w:sz w:val="28"/>
                                <w:szCs w:val="28"/>
                              </w:rPr>
                              <w:t>Math Chap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SW begin measurement and continue with money. They will also review multiplication/division, comparing and order numbers to 9999, addition/ subtraction, geometric/numeric patterns, and mone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8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28"/>
                                <w:szCs w:val="28"/>
                              </w:rPr>
                              <w:t>Science/Social Studies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1F497D"/>
                                <w:sz w:val="28"/>
                                <w:szCs w:val="28"/>
                              </w:rPr>
                              <w:t>Un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lant Growth and Development This week in Science the students will discuss what they know about plants, observe a bean seed, and plantBrassica see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72100</wp:posOffset>
            </wp:positionH>
            <wp:positionV relativeFrom="paragraph">
              <wp:posOffset>66675</wp:posOffset>
            </wp:positionV>
            <wp:extent cx="1159510" cy="11950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9" r="-20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595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21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147955</wp:posOffset>
                  </wp:positionV>
                  <wp:extent cx="4030345" cy="3197860"/>
                  <wp:effectExtent l="0" t="12700" r="635" b="18415"/>
                  <wp:wrapNone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030200" cy="3197880"/>
                            <a:chOff x="0" y="0"/>
                            <a:chExt cx="4030200" cy="319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8080"/>
                              <a:ext cx="4030200" cy="3079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1560" y="592560"/>
                                <a:ext cx="3968640" cy="248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1520" y="118080"/>
                                  <a:ext cx="3429000" cy="2369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9000" cy="236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18080"/>
                                    <a:ext cx="3086280" cy="213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szCs w:val="40"/>
                                          <w:rFonts w:ascii="Brady Bunch;Arial" w:hAnsi="Brady Bunch;Arial" w:eastAsia="Times New Roman" w:cs="Brady Bunch;Arial"/>
                                          <w:color w:val="auto"/>
                                          <w:lang w:val="en-US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kern w:val="2"/>
                                          <w:sz w:val="40"/>
                                          <w:szCs w:val="40"/>
                                          <w:rFonts w:ascii="Brady Bunch;Arial" w:hAnsi="Brady Bunch;Arial" w:eastAsia="Times New Roman" w:cs="Brady Bunch;Arial"/>
                                          <w:color w:val="1F497D"/>
                                          <w:lang w:val="en-US" w:bidi="ar-SA"/>
                                        </w:rPr>
                                        <w:t>Name of Website Her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 xml:space="preserve">Practice your addition/subtraction o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www.primarygames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Check out our class blog/wiki…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There is spelling and vocabulary practice on this pag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schill.wikispaces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Hill3rd.blogspot.co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8640" cy="23680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 rot="917400">
                                    <a:off x="3595680" y="591480"/>
                                    <a:ext cx="320760" cy="437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3596040" y="0"/>
                                    <a:ext cx="281160" cy="38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 rot="917400">
                                    <a:off x="3595680" y="1895400"/>
                                    <a:ext cx="320760" cy="437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3596040" y="1302840"/>
                                    <a:ext cx="281160" cy="38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 flipH="1" rot="20683200">
                                    <a:off x="51840" y="1895400"/>
                                    <a:ext cx="320760" cy="437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 flipH="1" rot="20818200">
                                    <a:off x="52920" y="1302840"/>
                                    <a:ext cx="281160" cy="38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 flipH="1" rot="20683200">
                                    <a:off x="51840" y="710280"/>
                                    <a:ext cx="320760" cy="437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259280" cy="151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143000" y="0"/>
                              <a:ext cx="2629080" cy="70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2514600" cy="709920"/>
                              </a:xfrm>
                              <a:prstGeom prst="wedgeRoundRectCallout">
                                <a:avLst>
                                  <a:gd name="adj1" fmla="val -60402"/>
                                  <a:gd name="adj2" fmla="val 4629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14600" cy="709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Brady Bunch;Arial" w:hAnsi="Brady Bunch;Arial" w:eastAsia="Times New Roman" w:cs="Brady Bunch;Arial"/>
                                      <w:color w:val="1F497D"/>
                                      <w:lang w:val="en-US" w:bidi="ar-SA"/>
                                    </w:rPr>
                                    <w:t>#1 Hit of the Wee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Brady Bunch;Arial" w:hAnsi="Brady Bunch;Arial" w:eastAsia="Times New Roman" w:cs="Brady Bunch;Arial"/>
                                      <w:color w:val="1F497D"/>
                                      <w:lang w:val="en-US" w:bidi="ar-SA"/>
                                    </w:rPr>
                                    <w:t>On the We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9pt;margin-top:11.65pt;width:313.25pt;height:251.8pt" coordorigin="3780,233" coordsize="6265,5036">
                  <v:group id="shape_0" style="position:absolute;left:3780;top:419;width:6265;height:4850">
                    <v:group id="shape_0" style="position:absolute;left:3959;top:1352;width:6086;height:3917">
                      <v:group id="shape_0" style="position:absolute;left:4321;top:1538;width:5400;height:3731">
                        <v:rect id="shape_0" fillcolor="white" stroked="t" o:allowincell="f" style="position:absolute;left:4321;top:1538;width:5399;height:3730;mso-wrap-style:none;v-text-anchor:middle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shape id="shape_0" stroked="f" o:allowincell="f" style="position:absolute;left:4681;top:1724;width:4859;height:33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Brady Bunch;Arial" w:hAnsi="Brady Bunch;Arial" w:eastAsia="Times New Roman" w:cs="Brady Bunch;Arial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Brady Bunch;Arial" w:hAnsi="Brady Bunch;Arial" w:eastAsia="Times New Roman" w:cs="Brady Bunch;Arial"/>
                                    <w:color w:val="1F497D"/>
                                    <w:lang w:val="en-US" w:bidi="ar-SA"/>
                                  </w:rPr>
                                  <w:t>Name of Website He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 xml:space="preserve">Practice your addition/subtraction o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www.primarygames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Check out our class blog/wiki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There is spelling and vocabulary practice on this p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schill.wikispaces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Hill3rd.blogspot.co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59;top:1352;width:6086;height:3674">
                        <v:shape id="shape_0" stroked="f" o:allowincell="f" style="position:absolute;left:9539;top:2284;width:504;height:688;mso-wrap-style:none;v-text-anchor:middle;rotation:15" type="_x0000_t75">
                          <v:imagedata r:id="rId2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40;top:1352;width:442;height:603;mso-wrap-style:none;v-text-anchor:middle" type="_x0000_t75">
                          <v:imagedata r:id="rId2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39;top:4337;width:504;height:688;mso-wrap-style:none;v-text-anchor:middle;rotation:15" type="_x0000_t75">
                          <v:imagedata r:id="rId2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40;top:3404;width:442;height:603;mso-wrap-style:none;v-text-anchor:middle" type="_x0000_t75">
                          <v:imagedata r:id="rId2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58;top:4337;width:504;height:688;mso-wrap-style:none;v-text-anchor:middle;rotation:345" type="_x0000_t75">
                          <v:imagedata r:id="rId2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60;top:3404;width:442;height:603;mso-wrap-style:none;v-text-anchor:middle;rotation:347" type="_x0000_t75">
                          <v:imagedata r:id="rId2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58;top:2471;width:504;height:688;mso-wrap-style:none;v-text-anchor:middle;rotation:345" type="_x0000_t75">
                          <v:imagedata r:id="rId28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3780;top:419;width:1982;height:2384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580;top:233;width:4140;height:1118"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f" style="position:absolute;left:5761;top:233;width:3959;height:1117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shape id="shape_0" stroked="f" o:allowincell="f" style="position:absolute;left:5580;top:233;width:3959;height:11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rady Bunch;Arial" w:hAnsi="Brady Bunch;Arial" w:eastAsia="Times New Roman" w:cs="Brady Bunch;Arial"/>
                                <w:color w:val="1F497D"/>
                                <w:lang w:val="en-US" w:bidi="ar-SA"/>
                              </w:rPr>
                              <w:t>#1 Hit of the We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rady Bunch;Arial" w:hAnsi="Brady Bunch;Arial" w:eastAsia="Times New Roman" w:cs="Brady Bunch;Arial"/>
                                <w:color w:val="1F497D"/>
                                <w:lang w:val="en-US" w:bidi="ar-SA"/>
                              </w:rPr>
                              <w:t>On the We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63320</wp:posOffset>
                </wp:positionH>
                <wp:positionV relativeFrom="paragraph">
                  <wp:posOffset>-33655</wp:posOffset>
                </wp:positionV>
                <wp:extent cx="7788275" cy="1276350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8240" cy="1276200"/>
                          <a:chOff x="0" y="0"/>
                          <a:chExt cx="7788240" cy="12762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 rot="21416400">
                            <a:off x="25200" y="273240"/>
                            <a:ext cx="995760" cy="97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 rot="21416400">
                            <a:off x="6783480" y="25560"/>
                            <a:ext cx="983520" cy="8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6pt;margin-top:-0.6pt;width:609.6pt;height:96.45pt" coordorigin="-1792,-12" coordsize="12192,1929">
                <v:shape id="shape_0" stroked="f" o:allowincell="f" style="position:absolute;left:-1793;top:377;width:1567;height:1537;mso-wrap-style:none;v-text-anchor:middle;rotation:357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8850;top:-13;width:1548;height:1302;mso-wrap-style:none;v-text-anchor:middle;rotation:357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-7620</wp:posOffset>
                </wp:positionV>
                <wp:extent cx="6638290" cy="1570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57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hanging="0"/>
                              <w:rPr>
                                <w:rFonts w:ascii="Brady Bunch;Arial" w:hAnsi="Brady Bunch;Arial" w:cs="Arial"/>
                                <w:color w:val="1F497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Brady Bunch;Arial" w:cs="Brady Bunch;Arial" w:ascii="Brady Bunch;Arial" w:hAnsi="Brady Bunch;Arial"/>
                                <w:color w:val="1F497D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Please encourage your child to use these words as they speak and wri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. dense                6. agree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 reaction             7. curios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 generous           8. fam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. banquet             9. ingredi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. gaze                 10. moment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23.7pt;mso-wrap-distance-left:9.05pt;mso-wrap-distance-right:9.05pt;mso-wrap-distance-top:0pt;mso-wrap-distance-bottom:0pt;margin-top:-0.6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ind w:left="144" w:hanging="0"/>
                        <w:rPr>
                          <w:rFonts w:ascii="Brady Bunch;Arial" w:hAnsi="Brady Bunch;Arial" w:cs="Arial"/>
                          <w:color w:val="1F497D"/>
                          <w:sz w:val="52"/>
                          <w:szCs w:val="52"/>
                        </w:rPr>
                      </w:pPr>
                      <w:r>
                        <w:rPr>
                          <w:rFonts w:eastAsia="Brady Bunch;Arial" w:cs="Brady Bunch;Arial" w:ascii="Brady Bunch;Arial" w:hAnsi="Brady Bunch;Arial"/>
                          <w:color w:val="1F497D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Please encourage your child to use these words as they speak and wri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1. dense                6. agree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2. reaction             7. curios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3. generous           8. fam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4. banquet             9. ingredi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5. gaze                 10. moment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80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ge">
                  <wp:posOffset>6508750</wp:posOffset>
                </wp:positionV>
                <wp:extent cx="6870700" cy="15494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1549400"/>
                        </a:xfrm>
                        <a:prstGeom prst="rect"/>
                        <a:solidFill>
                          <a:srgbClr val="0000B4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rebuchet MS"/>
                                <w:szCs w:val="24"/>
                              </w:rPr>
                            </w:pPr>
                            <w:r>
                              <w:rPr>
                                <w:rFonts w:eastAsia="Trebuchet MS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B4" strokecolor="#000000" strokeweight="1pt" style="position:absolute;rotation:-0;width:541pt;height:122pt;mso-wrap-distance-left:9.05pt;mso-wrap-distance-right:9.05pt;mso-wrap-distance-top:0pt;mso-wrap-distance-bottom:0pt;margin-top:512.5pt;mso-position-vertical-relative:page;margin-left:35.5pt;mso-position-horizontal-relative:page">
                <v:textbox inset="0in,0in,0in,0in">
                  <w:txbxContent>
                    <w:p>
                      <w:pPr>
                        <w:pStyle w:val="Normal"/>
                        <w:rPr>
                          <w:rFonts w:eastAsia="Trebuchet MS"/>
                          <w:szCs w:val="24"/>
                        </w:rPr>
                      </w:pPr>
                      <w:r>
                        <w:rPr>
                          <w:rFonts w:eastAsia="Trebuchet MS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0900</wp:posOffset>
                </wp:positionH>
                <wp:positionV relativeFrom="paragraph">
                  <wp:posOffset>118745</wp:posOffset>
                </wp:positionV>
                <wp:extent cx="7188200" cy="153733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0" cy="1537335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FF" strokeweight="8pt" style="position:absolute;rotation:-0;width:566pt;height:121.05pt;mso-wrap-distance-left:9.05pt;mso-wrap-distance-right:9.05pt;mso-wrap-distance-top:0pt;mso-wrap-distance-bottom:0pt;margin-top:9.35pt;mso-position-vertical-relative:text;margin-left:-6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ge">
                  <wp:posOffset>8001000</wp:posOffset>
                </wp:positionV>
                <wp:extent cx="6858000" cy="19431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  <w:t>Weekly Words: Vocabul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.  spray  2. street  3. sprint  4. stripe   5. screen  6. strong  7. spring   8. str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9. scream 10. strike  11. spread  12. string  13.sprout  14. scratch  15. stream 16. strangers                    17. describe  18. strength   19. destroy   20. instru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Homework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onday - ABC or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uesday - Write a sentence with each w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ednesday- Write a story using as many words as you c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hursday- Write each word three tim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53pt;mso-wrap-distance-left:9.05pt;mso-wrap-distance-right:9.05pt;mso-wrap-distance-top:0pt;mso-wrap-distance-bottom:0pt;margin-top:630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4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8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28"/>
                          <w:szCs w:val="28"/>
                          <w:u w:val="single"/>
                        </w:rPr>
                        <w:t>Weekly Words: Vocabul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1.  spray  2. street  3. sprint  4. stripe   5. screen  6. strong  7. spring   8. stra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9. scream 10. strike  11. spread  12. string  13.sprout  14. scratch  15. stream 16. strangers                    17. describe  18. strength   19. destroy   20. instru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Homework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onday - ABC or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uesday - Write a sentence with each wo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Wednesday- Write a story using as many words as you c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hursday- Write each word three tim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159385</wp:posOffset>
                </wp:positionV>
                <wp:extent cx="7346315" cy="11537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6160" cy="1153800"/>
                          <a:chOff x="0" y="0"/>
                          <a:chExt cx="7346160" cy="11538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flipH="1">
                            <a:off x="0" y="228600"/>
                            <a:ext cx="659880" cy="92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 flipH="1">
                            <a:off x="6744240" y="0"/>
                            <a:ext cx="601920" cy="109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12.55pt;width:578.45pt;height:90.85pt" coordorigin="-1440,251" coordsize="11569,1817">
                <v:shape id="shape_0" stroked="f" o:allowincell="f" style="position:absolute;left:-1440;top:611;width:1038;height:1456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9181;top:251;width:947;height:1717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Kaufmann Bd BT">
    <w:altName w:val="Courier New"/>
    <w:charset w:val="00"/>
    <w:family w:val="script"/>
    <w:pitch w:val="variable"/>
  </w:font>
  <w:font w:name="Brady Bunch">
    <w:altName w:val="Arial"/>
    <w:charset w:val="00"/>
    <w:family w:val="swiss"/>
    <w:pitch w:val="variable"/>
  </w:font>
  <w:font w:name="One Trick Pony">
    <w:altName w:val="Courier New"/>
    <w:charset w:val="00"/>
    <w:family w:val="swiss"/>
    <w:pitch w:val="variable"/>
  </w:font>
  <w:font w:name="Minya Nouvell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b/>
      <w:color w:val="3366FF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jc w:val="right"/>
      <w:outlineLvl w:val="2"/>
    </w:pPr>
    <w:rPr>
      <w:rFonts w:ascii="Arial" w:hAnsi="Arial" w:cs="Arial"/>
      <w:b/>
      <w:color w:val="3366FF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240" w:before="0" w:after="240"/>
    </w:pPr>
    <w:rPr>
      <w:rFonts w:ascii="Verdana" w:hAnsi="Verdana" w:eastAsia="Times New Roman" w:cs="Arial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oolAddress">
    <w:name w:val="School Address"/>
    <w:basedOn w:val="Normal"/>
    <w:qFormat/>
    <w:pPr>
      <w:jc w:val="right"/>
    </w:pPr>
    <w:rPr>
      <w:rFonts w:ascii="Arial" w:hAnsi="Arial" w:cs="Arial"/>
      <w:sz w:val="18"/>
    </w:rPr>
  </w:style>
  <w:style w:type="paragraph" w:styleId="BackToSchool">
    <w:name w:val="BackToSchool"/>
    <w:basedOn w:val="Normal"/>
    <w:qFormat/>
    <w:pPr>
      <w:spacing w:lineRule="exact" w:line="680"/>
      <w:jc w:val="center"/>
    </w:pPr>
    <w:rPr>
      <w:rFonts w:ascii="Comic Sans MS" w:hAnsi="Comic Sans MS" w:cs="Comic Sans MS"/>
      <w:b/>
      <w:i/>
      <w:smallCaps/>
      <w:shadow/>
      <w:color w:val="FFFF00"/>
      <w:spacing w:val="56"/>
      <w:sz w:val="64"/>
      <w:szCs w:val="6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hyperlink" Target="http://www.primarygames.com/" TargetMode="External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hyperlink" Target="http://www.primarygames.com/" TargetMode="External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8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3.wmf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26:00Z</dcterms:created>
  <dc:creator>Localuser</dc:creator>
  <dc:description/>
  <cp:keywords/>
  <dc:language>en-US</dc:language>
  <cp:lastModifiedBy>shannon hill</cp:lastModifiedBy>
  <cp:lastPrinted>2010-10-28T09:56:00Z</cp:lastPrinted>
  <dcterms:modified xsi:type="dcterms:W3CDTF">2010-10-28T15:13:00Z</dcterms:modified>
  <cp:revision>3</cp:revision>
  <dc:subject/>
  <dc:title>--  </dc:title>
</cp:coreProperties>
</file>